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239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35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61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337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186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2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86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17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30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1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8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82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