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02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91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234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400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54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6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87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4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218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2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82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5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28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50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488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15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