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7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05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9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5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56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6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5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98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1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8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023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8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351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19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37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