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490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11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817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865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607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507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627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372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219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121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28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523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928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