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594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15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684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488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8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669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965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522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968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6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027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221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687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356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609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2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600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