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01709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5456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3396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50595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30672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57548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22642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54797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83494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37733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75263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42731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21897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21684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92675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