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497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1123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1229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63098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6619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3720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68665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7870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5757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3293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50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4173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8848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