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468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173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231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42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244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56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18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464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622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502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879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976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712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351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264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605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80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