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202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344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780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571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114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375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74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155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2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83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53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49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498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104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49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