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12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858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421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79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70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26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276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552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008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449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46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12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60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