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5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06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30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489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44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7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23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805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58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79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3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51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70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2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81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049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6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