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90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1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5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345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5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86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05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2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54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55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6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91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66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98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777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