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39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4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1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82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8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80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85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43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8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877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47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7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