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760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692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676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162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6828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082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896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963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406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138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882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964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992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883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101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8902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805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