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2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56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112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38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005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73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181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356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61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433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084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979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454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18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525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