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47034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81995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63021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23677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25774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28368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99926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83826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71605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0543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29996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23906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3157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