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3496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2724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249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3837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9800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5189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5489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9641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9388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0362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469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467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30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1809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5692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8749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1512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