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06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103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381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20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904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5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810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052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397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873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083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397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507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489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787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