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304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373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71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54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793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11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858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81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4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01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0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623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810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