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524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24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969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620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363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868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788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379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334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725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06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577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4930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34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046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00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074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