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553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253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4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41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101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74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7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47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55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663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727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017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0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973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02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