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010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7657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972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444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438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651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138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258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992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754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086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742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339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