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49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17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278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63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17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40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7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37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397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3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7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64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1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24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45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366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