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40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85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3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24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590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56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81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53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19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604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66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1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262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47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98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