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615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460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589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705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131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929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17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632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032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452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038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625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845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