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970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27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02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475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752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965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235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752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377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938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908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253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929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52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659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301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679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