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697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894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846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35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395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519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413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188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385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324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663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949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64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705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339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