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670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488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528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166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01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835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048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076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435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632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722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713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623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