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6941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95830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98000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90838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32481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13584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32001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24903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03093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80372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77831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69594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18422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24851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28630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474702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71615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