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58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39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19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775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68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58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33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898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3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271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35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90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01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10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