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12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5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30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46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92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058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86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330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127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84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95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