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210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501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151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025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613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640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350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9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434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995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638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714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756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642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867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582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722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