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1037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43757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19024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13452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86396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92759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65763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15871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23079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1006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16336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8192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136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56315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72979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