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411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137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29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16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429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007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336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426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861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009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747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371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037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