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66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563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348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886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104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731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583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058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506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455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800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402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795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446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017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136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270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