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100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709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66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681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16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219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96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19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54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469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6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90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090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832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31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