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794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233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51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436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701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122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873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879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731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543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623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640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282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