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22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58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063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12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27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096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94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39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59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02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6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0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20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61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3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7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