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1221972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6715906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736570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5468011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9624710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4940662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0115952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2719581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8259961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109462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4422935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5752890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3534296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6921888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3221506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