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2137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0159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5165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8268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32815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5326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8731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79932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43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7658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720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709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413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