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8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230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34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6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29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14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1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90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79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39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8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867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8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16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4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