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79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040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868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864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265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227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496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625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809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955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991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04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352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480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291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