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754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2309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5369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3184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1724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7831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5823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5188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9840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3878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621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044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7737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