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335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26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0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3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27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91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845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3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359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5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158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42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14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6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12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