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766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82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297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988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710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598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364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201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96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14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252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13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233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974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234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