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85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770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218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706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937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294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902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764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083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47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375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429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29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