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653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031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654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63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202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387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489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175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436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852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560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309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170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172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587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286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67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