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986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982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8662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4617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5332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2426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0831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615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5192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2194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9974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8140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0763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7667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5616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