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01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04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82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484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0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54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224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91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63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69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01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75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66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285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228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