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46212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77553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97600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78674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30552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60153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29717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77310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69500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6997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77841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42847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35732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95574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01193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